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2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07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outlineLvl w:val="0"/>
        <w:rPr/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/>
        <w:t xml:space="preserve">  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ab/>
        <w:t xml:space="preserve">               </w:t>
        <w:tab/>
        <w:tab/>
        <w:tab/>
      </w:r>
    </w:p>
    <w:p>
      <w:pPr>
        <w:pStyle w:val="Normal"/>
        <w:tabs>
          <w:tab w:val="clear" w:pos="708"/>
          <w:tab w:val="left" w:pos="-2127" w:leader="none"/>
        </w:tabs>
        <w:ind w:right="48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від 28.05.2009 року №20 «Про передачу нежитлового фонду» </w:t>
      </w:r>
    </w:p>
    <w:p>
      <w:pPr>
        <w:pStyle w:val="Normal"/>
        <w:tabs>
          <w:tab w:val="clear" w:pos="708"/>
          <w:tab w:val="left" w:pos="-2127" w:leader="none"/>
        </w:tabs>
        <w:ind w:right="485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статті 25 Закону України «Про місцеве самоврядування в Україні», Закону України «Про оренду державного та комунального майна», міська рада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1. Внести зміни в розділ 3 додатку до рішення міської ради від 28.05.2009 року №20 «Про передачу нежитлового фонду міста Первомайська», вилучивши пункт 22,  та замінити в пункті 18 адресу  «Грушевського,36»  на  «Грушевського,40».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1.1. Внести відповідні зміни до акту приймання-передачі нежитлового фон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даного рішення покласти на постійну комісію з питань планування, бюджету, фінансів, приватизації  та  комунальної  власност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44:00Z</dcterms:created>
  <dc:creator>Natasha</dc:creator>
  <dc:description/>
  <cp:keywords/>
  <dc:language>en-US</dc:language>
  <cp:lastModifiedBy>User</cp:lastModifiedBy>
  <cp:lastPrinted>2014-07-31T15:27:00Z</cp:lastPrinted>
  <dcterms:modified xsi:type="dcterms:W3CDTF">2014-08-11T07:56:00Z</dcterms:modified>
  <cp:revision>176</cp:revision>
  <dc:subject/>
  <dc:title/>
</cp:coreProperties>
</file>