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2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7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/>
        <w:t xml:space="preserve">  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ab/>
        <w:t xml:space="preserve">               </w:t>
        <w:tab/>
        <w:tab/>
        <w:tab/>
      </w:r>
    </w:p>
    <w:p>
      <w:pPr>
        <w:pStyle w:val="Normal"/>
        <w:tabs>
          <w:tab w:val="clear" w:pos="708"/>
          <w:tab w:val="left" w:pos="-2127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tabs>
          <w:tab w:val="clear" w:pos="708"/>
          <w:tab w:val="left" w:pos="-2127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ід 27.06.2014року №10 </w:t>
      </w:r>
    </w:p>
    <w:p>
      <w:pPr>
        <w:pStyle w:val="Normal"/>
        <w:tabs>
          <w:tab w:val="clear" w:pos="708"/>
          <w:tab w:val="left" w:pos="-2127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регулювання орендних відносин </w:t>
      </w:r>
    </w:p>
    <w:p>
      <w:pPr>
        <w:pStyle w:val="Normal"/>
        <w:tabs>
          <w:tab w:val="clear" w:pos="708"/>
          <w:tab w:val="left" w:pos="-2127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а комунальної  власності  територіальної </w:t>
      </w:r>
    </w:p>
    <w:p>
      <w:pPr>
        <w:pStyle w:val="Normal"/>
        <w:tabs>
          <w:tab w:val="clear" w:pos="708"/>
          <w:tab w:val="left" w:pos="-2127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міста Первомайська в новій редакції»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статті 25 Закону України «Про місцеве самоврядування в Україні», Закону України «Про оренду державного та комунального майна», міська рада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1.   Внести зміни в пункт 2.3 Додатку 1 рішення міської ради від 27.06.2014 року №10 «Порядок проведення конкурсу на право оренди майна комунальної власності територіальної громади міста Первомайська», доповнивши після слова «відшкодовує» виразом «іншому учаснику конкурсу»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2.    Внести зміни в пункт 3.4 розділу 3 (Оцінка об’єкта оренди) Положення про надання майна, що належить до комунальної власності територіальної громади міста Первомайська,  в оренду, затвердженого рішенням міської ради від 27.06.2014 року №10, доповнивши абзацом другим наступного змісту: «В окремих випадках витрати, пов’язані з проведенням експертної оцінки об’єкту оренди, сплачує управління містобудування, архітектури, комунальної власності та земельних питань міської ради»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 Контроль за виконанням даного рішення покласти на постійну комісію з питань планування, бюджету, фінансів, приватизації та комунальної  власно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44:00Z</dcterms:created>
  <dc:creator>Natasha</dc:creator>
  <dc:description/>
  <cp:keywords/>
  <dc:language>en-US</dc:language>
  <cp:lastModifiedBy>User</cp:lastModifiedBy>
  <cp:lastPrinted>2014-07-22T16:43:00Z</cp:lastPrinted>
  <dcterms:modified xsi:type="dcterms:W3CDTF">2014-08-11T07:57:00Z</dcterms:modified>
  <cp:revision>180</cp:revision>
  <dc:subject/>
  <dc:title/>
</cp:coreProperties>
</file>