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left" w:pos="7395" w:leader="none"/>
          <w:tab w:val="right" w:pos="9639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алізацію  майна</w:t>
      </w:r>
    </w:p>
    <w:p>
      <w:pPr>
        <w:pStyle w:val="Normal"/>
        <w:rPr/>
      </w:pPr>
      <w:r>
        <w:rPr>
          <w:sz w:val="28"/>
          <w:szCs w:val="28"/>
          <w:lang w:val="uk-UA"/>
        </w:rPr>
        <w:t>КП  «Комунсервіс»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, розглянувши листи комунального підприємства «Комунсервіс» від 11.07.2014 року № 423  та Первомайської об’єднаної державної податкової інспекції від 14.07.2014 року № 8166/9/14-08-25-011 щодо виділення для реалізації майна КП «Комунсервіс» в рахунок погашення податкового боргу підприємства, міська рада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1. Надати дозвіл комунальному підприємству «Комунсервіс» на виділення та  реалізацію майн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Будівля складу по вул.13-го Партз’їзду, 42-а 1968 року забудови, інвентарний номер Б-01, балансова вартість 9596,6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ишкова вартість  1798,53 грн.,  знос 7798,07 грн.;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Будівля столярки по вул.13-го Партз’їзду, 42-а 1976 року забудови, інвентарний номер Б-12, балансова вартість 42457,14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ова вартість  10510,45 грн.,  знос 31946,69 грн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6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01:00Z</dcterms:created>
  <dc:creator>НАТА</dc:creator>
  <dc:description/>
  <cp:keywords/>
  <dc:language>en-US</dc:language>
  <cp:lastModifiedBy>User</cp:lastModifiedBy>
  <cp:lastPrinted>2014-07-15T16:05:00Z</cp:lastPrinted>
  <dcterms:modified xsi:type="dcterms:W3CDTF">2014-08-11T08:00:00Z</dcterms:modified>
  <cp:revision>97</cp:revision>
  <dc:subject/>
  <dc:title/>
</cp:coreProperties>
</file>