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/>
        <w:t xml:space="preserve">         </w:t>
      </w:r>
      <w:r>
        <w:rPr>
          <w:rFonts w:cs="Arial" w:ascii="Arial" w:hAnsi="Arial"/>
        </w:rPr>
        <w:t xml:space="preserve">м.Первомайськ </w:t>
      </w:r>
      <w:r>
        <w:rPr/>
        <w:t xml:space="preserve"> </w:t>
      </w:r>
      <w:r>
        <w:rPr>
          <w:lang w:val="uk-UA"/>
        </w:rPr>
        <w:t xml:space="preserve">                         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оренду   майна  комунальної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 громади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Первомайськ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пункту 4 статті 9 Закону України «Про оренду державного та комунального майна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  протокол №4  від 21.07.2014  року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, розглянувши листи Товариства з обмеженою відповідальністю «Комунсервіс Тепло» від 09.07.2014 року №1/9/14 та від 14.07.2014 року щодо укладення договорів оренди,  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управлінню містобудування, архітектури, комунальної власності та земельних питань міської ради на переукладення  з 02.07.2014 року  Договору  оренди нерухомого майна  від 01.10.2013 року №8, укладеного з фізичною особою-підприємцем Шоклею Володимиром Федоровичем, на оренду нежитлових приміщень загальною площею 80,6  кв.м. для розміщення швейної  майстерні  та  майстерні  по  наданню  побутових  послуг 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Радянській 20, терміном  на 2 роки 11 місяців на попередніх умова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управлінню освіти міської ради на укладення договорів оренди з Товариством з обмеженою відповідальністю «Комунсервіс Тепло» на оренду підвальних приміщень площею 8,0 кв.м. по вул.Новій,17 та Луначарського, 37  для обслуговування електрокотлів  терміном на 2 роки 11 місяців з орендною платою згідно діючого законодавства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3. Надати дозвіл КП «Затишок» на укладення договору оренди з Товариством з обмеженою відповідальністю «Комунсервіс Тепло» на оренду частини сходової клітини площею 8,0 кв.м. по вул.Черняховського, 28 для обслуговування електрокотла терміном на 2 роки 11 місяців з орендною платою згідно діючого законодавства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дозвіл Територіальному центру соціального обслуговування (надання соціальних послуг) міста Первомайська на укладення договору оренди з Товариством з обмеженою відповідальністю «Комунсервіс Тепло» на оренду частини приміщення котельні площею 8 кв.м. по вул.Сальвадора Альєнде, 44  для обслуговування електрокотла на 2 роки 11 місяців з орендною платою згідно діючого законодавства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даного рішення покласти на постійну комісію з питань планування, бюджету, фінансів, приватизації та комунальної  власност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Дромашко</w:t>
      </w:r>
    </w:p>
    <w:p>
      <w:pPr>
        <w:pStyle w:val="Normal"/>
        <w:ind w:right="-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шення міської ради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5200, Миколаївська область, м.Первомайськ, вул.Грушевського,3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.05161 4 20 22, факс 05161 4 46 06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 xml:space="preserve">: </w:t>
      </w:r>
      <w:hyperlink r:id="rId3">
        <w:r>
          <w:rPr>
            <w:rStyle w:val="InternetLink"/>
          </w:rPr>
          <w:t>vykonkom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pervomays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info</w:t>
        </w:r>
      </w:hyperlink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«Про оренду майна комунальної власності територіальної громади міста Первомайська»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Сторінка 2 з 2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382"/>
      <w:gridCol w:w="256"/>
    </w:tblGrid>
    <w:tr>
      <w:trPr/>
      <w:tc>
        <w:tcPr>
          <w:tcW w:w="9382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5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tabs>
        <w:tab w:val="clear" w:pos="4819"/>
        <w:tab w:val="clear" w:pos="9639"/>
        <w:tab w:val="left" w:pos="337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4-08-01T14:03:00Z</cp:lastPrinted>
  <dcterms:modified xsi:type="dcterms:W3CDTF">2014-08-11T07:54:00Z</dcterms:modified>
  <cp:revision>320</cp:revision>
  <dc:subject/>
  <dc:title/>
</cp:coreProperties>
</file>