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2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30.07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</w:rPr>
        <w:t>1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08" w:leader="none"/>
          <w:tab w:val="left" w:pos="7395" w:leader="none"/>
        </w:tabs>
        <w:outlineLvl w:val="0"/>
        <w:rPr/>
      </w:pPr>
      <w:r>
        <w:rPr/>
        <w:t xml:space="preserve">   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/>
        <w:t xml:space="preserve">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08" w:leader="none"/>
          <w:tab w:val="left" w:pos="7395" w:leader="none"/>
        </w:tabs>
        <w:outlineLvl w:val="0"/>
        <w:rPr>
          <w:b/>
          <w:b/>
          <w:sz w:val="28"/>
          <w:szCs w:val="28"/>
        </w:rPr>
      </w:pPr>
      <w:r>
        <w:rPr/>
        <w:t xml:space="preserve">                                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проведення експерт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шової оцінки земельної діля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повідно до пункту 34 частини 1 статті 26 Закону України “Про місцеве  самоврядування в Україні”, частини 3 статті 128 Земельного кодексу України,  міська рада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іл на проведення експертної грошової оцінки земельної ділянки  площею 0,1008 га по вул.Вознесенській, 56-б, наданої в користування на умовах оренди фізичній особі Доброва Євгенія Олександрівна для незавершеного будівництва, комплексу дорожнього сервісу на підставі протоколу земельних торгів з продажу права оренди земельної  ділянки від 22.10.2013 року № 17-О/40/2013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иконавчому комітету міської ради вжити заходів щодо організації проведення експертної грошової оцінки земельної ділянки по вул. Вознесенській, 56-б та виступити замовником  по виконанню даного виду робі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Фізичній особі Доброва Євгенія Олександрівна внести аванс у розмірі                       1,5 відсотка від вартості земельної ділянки, визначеної нормативною грошовою оцінкою земельної ділянки у сумі  5936,41 гр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опередити покупця, що с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TextBodyIndent"/>
        <w:ind w:left="0" w:firstLine="52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е надавати фізичній особі Телятник Григорій Сергійович дозвіл на проведення експертної грошової оцінки земельної ділянки площею 0,0136 га для розміщення та обслуговування торгівельного павільйону з літнім майданчиком по вул.Автодорівській, 51-а, у зв’язку з тим, що згідно схеми територіального розвитку міста, затвердженої як генеральний план міста Первомайська рішенням сесії міської ради від 23.05.1996 року № 10 «Про затвердження генерального плану міста Первомайська», дана земельна ділянка знаходиться в межах зелених насаджень загального користування, що суперечить статті 83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нести зміни до пункту 2.1. рішення міської ради від 30.05.2014 року № 6 «Про проведення експертної грошової оцінки земельних ділянок», виклавши його в новій редакції: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Виконавчому комітету міської ради вжити заходів щодо організації проведення експертної грошової оцінки земельної ділянки по вул.Дем’яна Коротченка, 3-а та виступити замовником  по виконанню даного виду робі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даного рішення покласти на  постійну комісію міської ради  з питань  містобудування, архітектури та земельних відносин.</w:t>
      </w:r>
    </w:p>
    <w:p>
      <w:pPr>
        <w:pStyle w:val="Normal"/>
        <w:ind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Л.Г. Дромаш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</w:rPr>
      <w:t xml:space="preserve"> </w:t>
    </w:r>
    <w:r>
      <w:rPr>
        <w:sz w:val="18"/>
        <w:szCs w:val="18"/>
      </w:rPr>
      <w:t>«Про проведення експертної грошової оцінки земельн</w:t>
    </w:r>
    <w:r>
      <w:rPr>
        <w:sz w:val="18"/>
        <w:szCs w:val="18"/>
        <w:lang w:val="uk-UA"/>
      </w:rPr>
      <w:t>ої</w:t>
    </w:r>
    <w:r>
      <w:rPr>
        <w:sz w:val="18"/>
        <w:szCs w:val="18"/>
      </w:rPr>
      <w:t xml:space="preserve"> ділян</w:t>
    </w:r>
    <w:r>
      <w:rPr>
        <w:sz w:val="18"/>
        <w:szCs w:val="18"/>
        <w:lang w:val="uk-UA"/>
      </w:rPr>
      <w:t>ки</w:t>
    </w:r>
    <w:r>
      <w:rPr>
        <w:sz w:val="18"/>
        <w:szCs w:val="18"/>
      </w:rPr>
      <w:t>»</w:t>
    </w:r>
  </w:p>
  <w:p>
    <w:pPr>
      <w:pStyle w:val="Normal"/>
      <w:rPr/>
    </w:pPr>
    <w:r>
      <w:rPr>
        <w:sz w:val="18"/>
        <w:szCs w:val="18"/>
      </w:rPr>
      <w:t xml:space="preserve">                                                                                           </w:t>
    </w: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14-07-31T15:17:00Z</cp:lastPrinted>
  <dcterms:modified xsi:type="dcterms:W3CDTF">2014-08-11T07:50:00Z</dcterms:modified>
  <cp:revision>282</cp:revision>
  <dc:subject/>
  <dc:title/>
</cp:coreProperties>
</file>