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tab/>
        <w:tab/>
        <w:tab/>
        <w:tab/>
        <w:tab/>
        <w:tab/>
      </w: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2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7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2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MS Sans Serif;Arial" w:ascii="MS Sans Serif;Arial" w:hAnsi="MS Sans Serif;Arial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Про затвердження списку присяж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ького міськрайонного с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25 Закону України «Про місцеве самоврядування в Україні» та статті 58-1, Закону України «Про судоустрій та статус суддів», а також для забезпечення згідно з Конституцією України безпосередньої участі громадян у здійсненні правосуддя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список присяжних Первомайського міськрайонного суду в кількості 7 осіб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остійну комісію міської ради з питань законності, самоврядування, депутатської діяльності, регламенту, зв’язків ради та засобів масової інформ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Л.Г. Д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30.07.2014 року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рисяжн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80"/>
        <w:gridCol w:w="1171"/>
        <w:gridCol w:w="2880"/>
        <w:gridCol w:w="162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І.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к народж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роботи 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ві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ієнко Станіслав Олександр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В «Птахокомбінат», 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щ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ц Василь Амон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ізична особа підприєм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едня спеціаль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именко Наталія Григорів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ета «Рідне Прибужжя», власний кореспонд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щ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ан Олександр Євген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ізична особа підприєм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щ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іліпішина Лілія Михайлів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майський політехнічний інститут Миколаївського університету кораблебудування ім. Адмірала Макарова, доцент кафедри економіки та організації вироб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щ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іщева Валентина Іванів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ція юних натуралістів, керівник гу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повна вищ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идоренко Анатолій Євгенович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П «Первомайський міський водоканал», головний і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щ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міського голови </w:t>
        <w:tab/>
        <w:t>А.В. Димидовський</w:t>
      </w:r>
    </w:p>
    <w:p>
      <w:pPr>
        <w:pStyle w:val="Normal"/>
        <w:tabs>
          <w:tab w:val="clear" w:pos="708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5"/>
        <w:pBdr>
          <w:top w:val="single" w:sz="4" w:space="1" w:color="000000"/>
        </w:pBdr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Рішення Первомайської міської ради</w:t>
      </w:r>
    </w:p>
    <w:p>
      <w:pPr>
        <w:pStyle w:val="Style15"/>
        <w:rPr>
          <w:b w:val="false"/>
          <w:b w:val="false"/>
          <w:bCs/>
          <w:sz w:val="18"/>
          <w:szCs w:val="18"/>
          <w:lang w:val="uk-UA"/>
        </w:rPr>
      </w:pPr>
      <w:r>
        <w:rPr>
          <w:b w:val="false"/>
          <w:bCs/>
          <w:sz w:val="18"/>
          <w:szCs w:val="18"/>
          <w:lang w:val="uk-UA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. 0 5161 4 20 22, факс 0 5161 4 46 0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vykonkom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pervomay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info</w:t>
      </w:r>
    </w:p>
    <w:p>
      <w:pPr>
        <w:pStyle w:val="Footer"/>
        <w:ind w:right="36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«Про затвердження списку присяжних Первомайського міськрайонного суду»</w:t>
      </w:r>
    </w:p>
    <w:p>
      <w:pPr>
        <w:pStyle w:val="Footer"/>
        <w:ind w:right="360" w:hanging="0"/>
        <w:jc w:val="center"/>
        <w:rPr/>
      </w:pPr>
      <w:r>
        <w:rPr>
          <w:sz w:val="18"/>
          <w:szCs w:val="18"/>
        </w:rPr>
        <w:t xml:space="preserve">Стор.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PAG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2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із 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02:00Z</dcterms:created>
  <dc:creator>Пользователь</dc:creator>
  <dc:description/>
  <cp:keywords/>
  <dc:language>en-US</dc:language>
  <cp:lastModifiedBy>User</cp:lastModifiedBy>
  <cp:lastPrinted>2014-07-31T08:43:00Z</cp:lastPrinted>
  <dcterms:modified xsi:type="dcterms:W3CDTF">2014-08-11T08:22:00Z</dcterms:modified>
  <cp:revision>11</cp:revision>
  <dc:subject/>
  <dc:title/>
</cp:coreProperties>
</file>