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/>
      </w:pPr>
      <w:bookmarkStart w:id="0" w:name="_1469009047"/>
      <w:bookmarkStart w:id="1" w:name="_1469008814"/>
      <w:bookmarkStart w:id="2" w:name="_1469008805"/>
      <w:bookmarkEnd w:id="0"/>
      <w:bookmarkEnd w:id="1"/>
      <w:bookmarkEnd w:id="2"/>
      <w:r>
        <w:rPr/>
        <w:object w:dxaOrig="9643" w:dyaOrig="14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15pt;height:719.5pt" filled="f" o:ole="">
            <v:imagedata r:id="rId3" o:title=""/>
          </v:shape>
          <o:OLEObject Type="Embed" ProgID="Word.Document.12" ShapeID="ole_rId2" DrawAspect="Content" ObjectID="_350334483" r:id="rId2"/>
        </w:objec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15.05.2014 року по 15.09.2014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15.05.2015 року по 15.09.2015 року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15.05.2016 року по 15.09.2016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4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Гордієвська Анастасія Федорівна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26.07.2010 року № 24 площею 12 кв. м. для книжкової торгівлі по вул. Тараса Шевченка, біля будинку побуту «Каштан», з 02.08.2014 року по 01.08.2017 року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 містобудування, архітектури та земельних відносин. 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sz w:val="18"/>
        <w:szCs w:val="18"/>
      </w:rPr>
      <w:t xml:space="preserve">«Про </w:t>
    </w:r>
    <w:r>
      <w:rPr>
        <w:sz w:val="18"/>
        <w:szCs w:val="18"/>
        <w:lang w:val="uk-UA"/>
      </w:rPr>
      <w:t>поновлення дії договорів про встановлення особистого строкового сервітуту</w:t>
    </w:r>
    <w:r>
      <w:rPr>
        <w:sz w:val="18"/>
        <w:szCs w:val="18"/>
      </w:rPr>
      <w:t>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з </w:t>
    </w:r>
    <w:r>
      <w:rPr>
        <w:rStyle w:val="PageNumber"/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14:00Z</dcterms:created>
  <dc:creator>Admin</dc:creator>
  <dc:description/>
  <cp:keywords/>
  <dc:language>en-US</dc:language>
  <cp:lastModifiedBy>User</cp:lastModifiedBy>
  <dcterms:modified xsi:type="dcterms:W3CDTF">2014-08-11T07:40:00Z</dcterms:modified>
  <cp:revision>4</cp:revision>
  <dc:subject/>
  <dc:title/>
</cp:coreProperties>
</file>