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  <w:u w:val="single"/>
          <w:lang w:val="uk-UA"/>
        </w:rPr>
        <w:t>2</w:t>
      </w:r>
      <w:r>
        <w:rPr>
          <w:rFonts w:cs="Arial" w:ascii="Arial" w:hAnsi="Arial"/>
          <w:szCs w:val="28"/>
        </w:rPr>
        <w:t xml:space="preserve">  СЕСІЯ                      </w:t>
      </w:r>
      <w:r>
        <w:rPr>
          <w:rFonts w:cs="Arial" w:ascii="Arial" w:hAnsi="Arial"/>
          <w:szCs w:val="28"/>
          <w:u w:val="single"/>
        </w:rPr>
        <w:t>6</w:t>
      </w:r>
      <w:r>
        <w:rPr>
          <w:rFonts w:cs="Arial" w:ascii="Arial" w:hAnsi="Arial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птимізацію системи </w:t>
      </w:r>
    </w:p>
    <w:p>
      <w:pPr>
        <w:pStyle w:val="Normal"/>
        <w:rPr/>
      </w:pPr>
      <w:r>
        <w:rPr>
          <w:sz w:val="28"/>
          <w:szCs w:val="28"/>
          <w:lang w:val="uk-UA"/>
        </w:rPr>
        <w:t>теплозабезпечення міста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Style w:val="FontStyle41"/>
          <w:sz w:val="28"/>
          <w:szCs w:val="28"/>
          <w:lang w:eastAsia="uk-UA"/>
        </w:rPr>
        <w:tab/>
        <w:t>К</w:t>
      </w:r>
      <w:r>
        <w:rPr/>
        <w:t xml:space="preserve">еруючись статтею 25 Закону України ”Про місцеве самоврядування в Україні”, відповідно до Законів України ”Про теплопостачання”, ”Про енергозбереження”, ”Про загальнодержавну програму реформування і розвитку житлово-комунального господарства на 2009-2014 роки”, </w:t>
      </w:r>
      <w:r>
        <w:rPr>
          <w:rStyle w:val="FontStyle41"/>
          <w:sz w:val="28"/>
          <w:szCs w:val="28"/>
          <w:lang w:eastAsia="uk-UA"/>
        </w:rPr>
        <w:t xml:space="preserve">з метою виконання заходів </w:t>
      </w:r>
      <w:r>
        <w:rPr/>
        <w:t xml:space="preserve">Програми оптимізації та розвитку системи теплозабезпечення м.Первомайськ на 2014-2017 роки, затвердженої рішенням міської ради від 30.07.2014 року №1  ”Про затвердження  </w:t>
      </w:r>
      <w:r>
        <w:rPr>
          <w:rStyle w:val="FontStyle40"/>
          <w:sz w:val="28"/>
          <w:szCs w:val="28"/>
          <w:lang w:eastAsia="uk-UA"/>
        </w:rPr>
        <w:t xml:space="preserve">Програми </w:t>
      </w:r>
      <w:r>
        <w:rPr/>
        <w:t xml:space="preserve">оптимізації та розвитку системи  теплозабезпечення м.Первомайська на 2014-2017 роки”, </w:t>
      </w:r>
      <w:r>
        <w:rPr>
          <w:rStyle w:val="FontStyle41"/>
          <w:sz w:val="28"/>
          <w:szCs w:val="28"/>
          <w:lang w:eastAsia="uk-UA"/>
        </w:rPr>
        <w:t xml:space="preserve"> створення умов для оновлення та розвитку основних фондів житлово-комунального господарства, </w:t>
      </w:r>
      <w:r>
        <w:rPr/>
        <w:t xml:space="preserve"> виконання доручень державного агентства з енергоефективності та енергозбереження України від 03.07.2014 року № 57-01/13/5-14 щодо скорочення споживання природного газу та доручення засідання Антикризового енергетичного штабу під головуванням Віце-прем'єр-міністра України - міністра регіонального розвитку, будівництва та житлово-комунального господарства України від 27.06.2014 року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1. Закрити збиткові котельні по вул.Новій, 5а та вул.Анатолія Луначарського, 35,  припинити централізоване опалення житлових будинків, гуртожитку по вул.Івана Черняховського, 28 і бюджетних установ починаючи з опалювального періоду 2014-2015 років, у тому числ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я за адресою: Анатолія Луначарського, 35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559"/>
        <w:gridCol w:w="1559"/>
        <w:gridCol w:w="1559"/>
      </w:tblGrid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будин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поверхів будин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 в будинку всьог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, на Ц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, на ЦО, %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Анатолія  Луначарського, 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Анатолія  Луначарського, 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Івана Черняховського, 2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Івана  Черняховського, 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Івана Черняховського, 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Івана Черняховського, 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Івана Черняховського, 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я за адресою: Нова, 5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14"/>
        <w:gridCol w:w="1275"/>
        <w:gridCol w:w="1507"/>
        <w:gridCol w:w="1452"/>
        <w:gridCol w:w="1488"/>
      </w:tblGrid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будинк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поверхів будинку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 в будинку всього, шт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, на ЦО, шт.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ількість квартир, на ЦО, %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ул. Одеська, 76-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а,  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а,  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а, 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а, 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а,  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а,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а,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б’єктах бюджетної та соціальної сфери, та комунальної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349"/>
        <w:gridCol w:w="3170"/>
        <w:gridCol w:w="1550"/>
      </w:tblGrid>
      <w:tr>
        <w:trPr>
          <w:trHeight w:val="10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споживання  тепла, Гкал за 2013 рік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котельні:  Анатолія Луначарського, 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тячий заклад (садок) № 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толія Луначарського, 3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35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котельні:  Нова, 5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Бібліотек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Будівельна, 5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засобів обліку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Дитячий заклад (садок) № 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Нова, 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042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ькій </w:t>
      </w:r>
      <w:r>
        <w:rPr>
          <w:color w:val="000000"/>
          <w:sz w:val="28"/>
          <w:szCs w:val="28"/>
          <w:lang w:val="uk-UA"/>
        </w:rPr>
        <w:t>міжвідомчої комісії з розгляду питань, пов’язаних з відключенням споживачів від мереж централізованого опалення (Димидовський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яви на встановлення індивідуального опалення приймати тільки від мешканців вищевказаних будинків.  Дозволи на встановлення автономного індивідуального опалення надавати тільки після 100% погашення заборгованості за спожиті житлово-комунальні по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 По інших житлових багатоквартирних будинках надавати дозволи на встановлення індивідуального опалення абонентам, квартири яких залишаються одні на розподільчих внутрішньобудинкових теплових мережах (стояках) тільки після 100% погашення заборгованості за спожиті житлово-комунальні по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Попередити через засоби масової інформації мешканців вищевказаних будинків про припинення надання послуг з централізованого опал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мунальному підприємству ”Тепло” (Мірошнік)  не здійснювати заходи з підготовки котелень </w:t>
      </w:r>
      <w:r>
        <w:rPr>
          <w:sz w:val="28"/>
          <w:szCs w:val="28"/>
          <w:lang w:val="uk-UA"/>
        </w:rPr>
        <w:t xml:space="preserve">по вул.Новій, 5а та вул.Анатолія Луначарського, 35 </w:t>
      </w:r>
      <w:r>
        <w:rPr>
          <w:color w:val="000000"/>
          <w:sz w:val="28"/>
          <w:szCs w:val="28"/>
          <w:lang w:val="uk-UA"/>
        </w:rPr>
        <w:t>та зовнішніх теплових мереж до, вказаних в пункті 1 даного рішення, будинків до наступного опалювального періоду, а підприємствам з надання послуг з утримання житлових будинків та прибудинкової території для вищевказаних будинків, не здійснювати заходи з підготовки внутрішньобудинкових мереж теплопостачання до наступного опалювального період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зволити встановлення автономного електричного опалення в дитячих навчальних закладах № 31 по вул.</w:t>
      </w:r>
      <w:r>
        <w:rPr>
          <w:sz w:val="28"/>
          <w:szCs w:val="28"/>
          <w:lang w:val="uk-UA"/>
        </w:rPr>
        <w:t>Новій, 11 та № 32 по вул.Анатолія Луначарського, 31 і в гуртожитку по вул.Івана Черняховського, 2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 Контроль за виконанням цього рішення покласти на постійну комісію міської ради з питань  житлово-комунального господарства, благоустрою, інженерної інфраструктури міста та охорони навколишнього середовищ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              </w:t>
        <w:tab/>
        <w:t>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птимізацію системи теплозабезпечення міст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3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User</cp:lastModifiedBy>
  <cp:lastPrinted>2014-07-22T10:11:00Z</cp:lastPrinted>
  <dcterms:modified xsi:type="dcterms:W3CDTF">2014-08-11T08:04:00Z</dcterms:modified>
  <cp:revision>43</cp:revision>
  <dc:subject/>
  <dc:title/>
</cp:coreProperties>
</file>