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  <w:u w:val="single"/>
          <w:lang w:val="uk-UA"/>
        </w:rPr>
        <w:t>2</w:t>
      </w:r>
      <w:r>
        <w:rPr>
          <w:rFonts w:cs="Arial" w:ascii="Arial" w:hAnsi="Arial"/>
          <w:szCs w:val="28"/>
        </w:rPr>
        <w:t xml:space="preserve">  СЕСІЯ                      </w:t>
      </w: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имчасову контрольну коміс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5, частини другої статті 48 Закону України "Про місцеве самоврядування в Україні", статті 29 Регламенту Первомайської міської ради, затвердженого рішенням міської ради від 19.11.2010 року №1, рекомендації постійної комісії міської ради з питань законності, самоврядування, депутатської діяльності, регламенту, зв'язків ради та засобів масової інформації від 21.07.2014 року № 56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творити тимчасову контрольну комісію міської ради з питання вивчення документації  діяльності комунального підприємства «Первомайський міський водоканал», наданої до Національної комісії, що здійснює державне регулювання у сфері комунальних послуг для встановлення тарифів на послуги з централізованого водопостачання та водовідведення, з урахуванням чинного законодавства України та затвердити її персональний склад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имчасовій контрольній комісії міської ради про результати роботи проінформувати міську раду на пленарному засідан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Л.Г. Дромашко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30.07.2014 року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ї контрольної комісії Первомайської 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тимчасової контрольної комісії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                                           -   Барський Василь Васильович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ступник тимчасової контрольної комісі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ої ради                                    </w:t>
        <w:tab/>
        <w:t xml:space="preserve">       -   Шостак Олександр Васильович            </w:t>
      </w:r>
      <w:r>
        <w:rPr>
          <w:i/>
          <w:sz w:val="28"/>
          <w:szCs w:val="28"/>
          <w:lang w:val="uk-UA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тимчасової контрольної комісії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ої ради                                           -   Козлова Людмила Олексіївна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Члени тимчасової контрольної комісії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ої ради :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81170</wp:posOffset>
                </wp:positionH>
                <wp:positionV relativeFrom="paragraph">
                  <wp:posOffset>66040</wp:posOffset>
                </wp:positionV>
                <wp:extent cx="2872105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3"/>
                            </w:tblGrid>
                            <w:tr>
                              <w:trPr/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вненко  Євген Володимир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дченко Вадим Леонід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лужинський Олександр Федор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нц Василь Амон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рлін Георгій Олексій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лименко Наталія Григорівн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йтор В’ячеслав Віктор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мотенко Павло Сергій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лавніков Євген Єфремович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идоренко Анатолій Євге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  <w:tab w:val="left" w:pos="522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93.2pt;mso-wrap-distance-left:9pt;mso-wrap-distance-right:9pt;mso-wrap-distance-top:0pt;mso-wrap-distance-bottom:0pt;margin-top:5.2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45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3"/>
                      </w:tblGrid>
                      <w:tr>
                        <w:trPr/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вненко  Євген Володимир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дченко Вадим Леонід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лужинський Олександр Федор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нц Василь Амон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рлін Георгій Олексій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лименко Наталія Григорівн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йтор В’ячеслав Віктор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мотенко Павло Сергій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авніков Євген Єфремович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идоренко Анатолій Євге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В.В.Бар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Рішення Первомайської міської ради  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5200, Миколаївська область, м.Первомайськ, вул.Грушевського,3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.05161 4 20 22,   факс 05161 4 46 06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uk-UA"/>
        </w:rPr>
        <w:t>Про тимчасову контрольну комісію міської ради»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Сторінка 2 з 2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21:00Z</dcterms:created>
  <dc:creator>Admin</dc:creator>
  <dc:description/>
  <cp:keywords/>
  <dc:language>en-US</dc:language>
  <cp:lastModifiedBy>User</cp:lastModifiedBy>
  <cp:lastPrinted>2014-07-31T14:44:00Z</cp:lastPrinted>
  <dcterms:modified xsi:type="dcterms:W3CDTF">2014-08-11T08:19:00Z</dcterms:modified>
  <cp:revision>15</cp:revision>
  <dc:subject/>
  <dc:title/>
</cp:coreProperties>
</file>