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Про надання дозволів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“Про місцеве самоврядування в Україні” статей 12, 116, 120, 123, 124 Земельного  кодексу України, статей 5,7 Закону України “Про оренду землі”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урмаєва Наталія Василівна площею 0,0030га для обслуговування нежитлової будівлі, кіоску по вул. Вознесенській, 75-г, за рахунок земель раніше наданих в користування на умовах оренди фізичній особі Курмаєв Сергій Володимирович (договір оренди землі від 07.05.2008 року № 040800200055), у зв’язку з переходом права власності на об’єкт нерухомого майн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ункт 1.12. рішення Первомайської міської ради від 26.04.2013 року №5 «Про надання дозволів на розробку технічної документації із землеустрою», в частині надання дозволу на розроблення технічної документації фізичній особі Колос Ганна Анатоліївна по вул. 20 років З’їзду КПРС, 14,  визнати таким, що втратив чинність, у зв’язку з переходом права власності на об’єкт нерухомого майна.</w:t>
      </w:r>
    </w:p>
    <w:p>
      <w:pPr>
        <w:pStyle w:val="TextBodyInden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ункт 1.2. рішення Первомайської міської ради від 25.02.2011 року № 7 «Про надання дозволів на розробку технічної документації щодо оформлення права користування земельними ділянками», в частині надання дозволу на розроблення технічної документації Черніковій Катерині Володимирівні та Чугуєвій Тетяні Володимирівні по пров.Моргуненка, 8,  визнати таким, що втратив чинність, у зв’язку з переходом права власності на об’єкт нерухомого майна.</w:t>
      </w:r>
    </w:p>
    <w:p>
      <w:pPr>
        <w:pStyle w:val="TextBodyInden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4-07-31T17:10:00Z</cp:lastPrinted>
  <dcterms:modified xsi:type="dcterms:W3CDTF">2014-08-11T07:37:00Z</dcterms:modified>
  <cp:revision>246</cp:revision>
  <dc:subject/>
  <dc:title/>
</cp:coreProperties>
</file>